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тчет о результатах </w:t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и эффективности налоговых расходов муниципального образования</w:t>
      </w:r>
    </w:p>
    <w:p>
      <w:pPr>
        <w:pStyle w:val="Heading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енногорский</w:t>
      </w:r>
      <w:r>
        <w:rPr>
          <w:sz w:val="26"/>
          <w:szCs w:val="26"/>
          <w:lang w:eastAsia="en-US"/>
        </w:rPr>
        <w:t xml:space="preserve"> сельсовет Северного района (далее </w:t>
      </w:r>
      <w:r>
        <w:rPr>
          <w:sz w:val="26"/>
          <w:szCs w:val="26"/>
        </w:rPr>
        <w:t>Каменногорский</w:t>
      </w:r>
      <w:r>
        <w:rPr>
          <w:sz w:val="26"/>
          <w:szCs w:val="26"/>
          <w:lang w:eastAsia="en-US"/>
        </w:rPr>
        <w:t xml:space="preserve"> сельсовет)</w:t>
      </w:r>
    </w:p>
    <w:p>
      <w:pPr>
        <w:pStyle w:val="Normal"/>
        <w:jc w:val="center"/>
        <w:rPr/>
      </w:pPr>
      <w:r>
        <w:rPr>
          <w:lang w:eastAsia="en-US"/>
        </w:rPr>
        <w:t>за 2024 год</w:t>
      </w:r>
    </w:p>
    <w:p>
      <w:pPr>
        <w:pStyle w:val="Normal"/>
        <w:jc w:val="right"/>
        <w:rPr/>
      </w:pPr>
      <w:r>
        <w:rPr/>
        <w:t>31.07.2025г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ценка эффективности налоговых расходов за 2024 год проведена в соответствии с основными положениями Постановления Правительства Российской Федерации от 22.06.2019 №796 «Об общих требованиях к оценке налоговых расходов субъектов Российской Федерации и муниципальных образований». Порядок формирования перечня налоговых расходов  и порядок оценки налоговых расходов осуществляется в соответствии с Постановлением  Администрации </w:t>
      </w:r>
      <w:r>
        <w:rPr>
          <w:sz w:val="26"/>
          <w:szCs w:val="26"/>
        </w:rPr>
        <w:t>Каменногорского</w:t>
      </w:r>
      <w:r>
        <w:rPr>
          <w:sz w:val="26"/>
          <w:szCs w:val="26"/>
          <w:lang w:eastAsia="en-US"/>
        </w:rPr>
        <w:t xml:space="preserve"> сельсовета от 17.12.2019г №31-п</w:t>
      </w:r>
      <w:r>
        <w:rPr>
          <w:sz w:val="28"/>
          <w:szCs w:val="28"/>
        </w:rPr>
        <w:t xml:space="preserve"> «Об утверждении Порядка оценки эффективности налоговых льгот</w:t>
      </w:r>
      <w:r>
        <w:rPr>
          <w:bCs/>
          <w:sz w:val="28"/>
          <w:szCs w:val="28"/>
        </w:rPr>
        <w:t xml:space="preserve">(налоговых расходов), установленных в </w:t>
      </w:r>
      <w:r>
        <w:rPr>
          <w:sz w:val="28"/>
          <w:szCs w:val="28"/>
        </w:rPr>
        <w:t xml:space="preserve">муниципальном образовании Каменногорский сельсовет Северного района Оренбургской области </w:t>
      </w:r>
      <w:r>
        <w:rPr>
          <w:bCs/>
          <w:sz w:val="28"/>
          <w:szCs w:val="28"/>
        </w:rPr>
        <w:t>по местным налогам и Порядка формирования и утверждения перечня налоговых льгот (налоговых расходов), установленных в муниципальном образовании Каменногорский сельсовет Северного района Оренбургской области по местным налогам»( далее- Порядок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Для проведения оценки эффективности налоговых расходов </w:t>
      </w:r>
      <w:r>
        <w:rPr>
          <w:sz w:val="26"/>
          <w:szCs w:val="26"/>
        </w:rPr>
        <w:t>Каменногорского</w:t>
      </w:r>
      <w:r>
        <w:rPr>
          <w:sz w:val="26"/>
          <w:szCs w:val="26"/>
          <w:lang w:eastAsia="en-US"/>
        </w:rPr>
        <w:t xml:space="preserve"> сельсовета использовались данные представленные МИФНС России № 3 по Оренбургской области (отчет 5-МН), о категориях налогоплательщиков, о суммах выпадающих доходов и количестве налогоплательщиков, воспользовавшихся льготам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оответствии с Порядком сформирован перечень налоговых расходов муниципального образования </w:t>
      </w:r>
      <w:r>
        <w:rPr>
          <w:sz w:val="26"/>
          <w:szCs w:val="26"/>
        </w:rPr>
        <w:t>Каменногорский</w:t>
      </w:r>
      <w:r>
        <w:rPr>
          <w:sz w:val="26"/>
          <w:szCs w:val="26"/>
          <w:lang w:eastAsia="en-US"/>
        </w:rPr>
        <w:t xml:space="preserve"> сельсовет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зависимости от целевой категории определены основные виды налоговых расходов на территории </w:t>
      </w:r>
      <w:r>
        <w:rPr>
          <w:sz w:val="26"/>
          <w:szCs w:val="26"/>
        </w:rPr>
        <w:t>Каменногорский</w:t>
      </w:r>
      <w:r>
        <w:rPr>
          <w:sz w:val="26"/>
          <w:szCs w:val="26"/>
          <w:lang w:eastAsia="en-US"/>
        </w:rPr>
        <w:t xml:space="preserve"> сельсовета: технические и социальные.</w:t>
      </w:r>
    </w:p>
    <w:p>
      <w:pPr>
        <w:pStyle w:val="Normal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ценка эффективности налоговых расходов проводится в целях минимизации риска предоставления неэффективных налоговых расходов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езультаты оценки эффективности налоговых расходов используются при формировании проекта муниципального образования </w:t>
      </w:r>
      <w:r>
        <w:rPr>
          <w:sz w:val="26"/>
          <w:szCs w:val="26"/>
        </w:rPr>
        <w:t>Каменногорский</w:t>
      </w:r>
      <w:r>
        <w:rPr>
          <w:sz w:val="26"/>
          <w:szCs w:val="26"/>
          <w:lang w:eastAsia="en-US"/>
        </w:rPr>
        <w:t xml:space="preserve"> сельсовет и проекта консолидированного бюджета муниципального образования Северный район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4  году на территории Каменногорского сельсовета в соответствии с решением Совета депутатов муниципального образования Каменогорский сельсовет, льготы предоставлялись по земельному налогу. По налогу на имущество физических лиц льготы не предоставлялись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рядок налогообложения земельных участков на территории муниципального образования Каменногорский сельсовет установлен Решением Совета депутатов</w:t>
      </w:r>
      <w:r>
        <w:rPr>
          <w:sz w:val="26"/>
          <w:szCs w:val="26"/>
          <w:lang w:eastAsia="en-US"/>
        </w:rPr>
        <w:t xml:space="preserve"> муниципального образования </w:t>
      </w:r>
      <w:r>
        <w:rPr>
          <w:sz w:val="26"/>
          <w:szCs w:val="26"/>
        </w:rPr>
        <w:t>Каменногорский</w:t>
      </w:r>
      <w:r>
        <w:rPr>
          <w:sz w:val="26"/>
          <w:szCs w:val="26"/>
          <w:lang w:eastAsia="en-US"/>
        </w:rPr>
        <w:t xml:space="preserve"> сельсовет</w:t>
      </w:r>
      <w:r>
        <w:rPr>
          <w:sz w:val="26"/>
          <w:szCs w:val="26"/>
        </w:rPr>
        <w:t xml:space="preserve"> № 132-РС от 11.11.2024г. «Об утверждении Положения "О земельном налог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территории </w:t>
      </w:r>
      <w:r>
        <w:rPr>
          <w:sz w:val="26"/>
          <w:szCs w:val="26"/>
          <w:lang w:eastAsia="en-US"/>
        </w:rPr>
        <w:t xml:space="preserve">муниципального образования </w:t>
      </w:r>
      <w:r>
        <w:rPr>
          <w:sz w:val="26"/>
          <w:szCs w:val="26"/>
        </w:rPr>
        <w:t>Каменногорский</w:t>
      </w:r>
      <w:r>
        <w:rPr>
          <w:sz w:val="26"/>
          <w:szCs w:val="26"/>
          <w:lang w:eastAsia="en-US"/>
        </w:rPr>
        <w:t xml:space="preserve"> сельсовет</w:t>
      </w:r>
      <w:r>
        <w:rPr>
          <w:sz w:val="26"/>
          <w:szCs w:val="26"/>
        </w:rPr>
        <w:t>, освобождены от уплаты земельного налога следующие категорий налогоплательщик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вобождаются от уплаты земельного налога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Казенные, бюджетные и автономные учреждения образования, физической культуры, спорта и туризма, культуры и искусства, финансируемые за счет средств местного бюджета, органы местного самоупра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именения налоговой льготы является документ подтверждающий факт финансирования из соответствующего бюдж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раво на льготы, предоставляются в налоговый орган по месту нахождения земельных участков в срок не позднее 1 февраля года, следующего за истекшим период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етераны, участники и инвалиды Великой Отечественной вой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именения налоговой льготы является удостоверение ветерана, участника и инвалида Великой Отечественной вой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одители и супруги военнослужащих, погибших при исполнении служебных обязанност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пругам военнослужащих, погибших при исполнении служебных обязанностей, льгота предоставляется только в том случае, если они не вступили в повторный брак. </w:t>
      </w:r>
    </w:p>
    <w:p>
      <w:pPr>
        <w:pStyle w:val="Normal"/>
        <w:ind w:firstLine="432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именения налоговой льготы является справка установленного образца о гибели военнослужащего, выданная соответствующим государственным органом, а также документ (документы), подтверждающий наличие родственных связей либо состояние в браке с таким военнослужащим.</w:t>
      </w:r>
    </w:p>
    <w:p>
      <w:pPr>
        <w:pStyle w:val="23"/>
        <w:spacing w:lineRule="auto" w:line="240"/>
        <w:ind w:firstLine="902"/>
        <w:rPr>
          <w:sz w:val="26"/>
          <w:szCs w:val="26"/>
        </w:rPr>
      </w:pPr>
      <w:r>
        <w:rPr>
          <w:sz w:val="26"/>
          <w:szCs w:val="26"/>
        </w:rPr>
        <w:t xml:space="preserve">Объем налоговых и неналоговых доходов бюджета Каменногорского  сельсовета в 2024 году составил 2059,5 тыс. рублей, из них земельный налог427,0 тыс. рублей. </w:t>
      </w:r>
    </w:p>
    <w:p>
      <w:pPr>
        <w:pStyle w:val="23"/>
        <w:spacing w:lineRule="auto" w:line="240"/>
        <w:ind w:firstLine="902"/>
        <w:rPr>
          <w:sz w:val="26"/>
          <w:szCs w:val="26"/>
        </w:rPr>
      </w:pPr>
      <w:r>
        <w:rPr>
          <w:sz w:val="26"/>
          <w:szCs w:val="26"/>
        </w:rPr>
        <w:t>Объем налоговых расходов в 2024 году по данным МИФНС №3 по Оренбургской области составил 30,0 тыс. рублей. Их доля в объеме налоговых и неналоговых доходов бюджета муниципального образования Каменногорский сельсовет в отчетном году составила 2%.</w:t>
      </w:r>
    </w:p>
    <w:p>
      <w:pPr>
        <w:pStyle w:val="23"/>
        <w:spacing w:lineRule="auto" w:line="240"/>
        <w:ind w:firstLine="902"/>
        <w:rPr>
          <w:sz w:val="26"/>
          <w:szCs w:val="26"/>
        </w:rPr>
      </w:pPr>
      <w:r>
        <w:rPr>
          <w:sz w:val="26"/>
          <w:szCs w:val="26"/>
        </w:rPr>
        <w:t>Информация о структуре налоговых расходов за период 2023-2024 годов представлена в таблице 1.</w:t>
      </w:r>
    </w:p>
    <w:p>
      <w:pPr>
        <w:pStyle w:val="23"/>
        <w:spacing w:lineRule="auto" w:line="240"/>
        <w:ind w:firstLine="9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ind w:firstLine="90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Таблица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налоговых расходов за период 2023-2024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1559"/>
        <w:gridCol w:w="1276"/>
      </w:tblGrid>
      <w:tr>
        <w:trPr>
          <w:tblHeader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4год</w:t>
            </w:r>
          </w:p>
        </w:tc>
      </w:tr>
      <w:tr>
        <w:trPr>
          <w:tblHeader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оставленные налоговые льготы Решением Совета депутатов муниципального образования </w:t>
            </w:r>
            <w:r>
              <w:rPr>
                <w:sz w:val="26"/>
                <w:szCs w:val="26"/>
              </w:rPr>
              <w:t>Каменногорск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овет  №94-РС от 29.06.2023г,/ решение 132-РС от 11.11.2024, 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Технические налоговые расходы (направленные на исключение встречных финансовых пото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оциальные налоговые расходы (имеющие социальную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й объем налоговых расходов в 2024 году приходится на </w:t>
      </w:r>
      <w:r>
        <w:rPr>
          <w:rFonts w:cs="Times New Roman" w:ascii="Times New Roman" w:hAnsi="Times New Roman"/>
          <w:i/>
          <w:sz w:val="26"/>
          <w:szCs w:val="26"/>
        </w:rPr>
        <w:t xml:space="preserve">технические налоговые расходы (100%), </w:t>
      </w:r>
      <w:r>
        <w:rPr>
          <w:rFonts w:cs="Times New Roman" w:ascii="Times New Roman" w:hAnsi="Times New Roman"/>
          <w:sz w:val="26"/>
          <w:szCs w:val="26"/>
        </w:rPr>
        <w:t>которые представлены налоговыми льготами по земельному налогу для организаций и учреждений, финансируемых из местного бюджета, органы местного самоуправления. И в 2023 году удельный вес технических налоговых расходов в общем объеме налоговых расходов составлял 100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применения технических налоговых расход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 со статьей 3 Решения  Совета депутатов</w:t>
      </w:r>
      <w:r>
        <w:rPr>
          <w:sz w:val="28"/>
          <w:szCs w:val="28"/>
          <w:lang w:eastAsia="en-US"/>
        </w:rPr>
        <w:t xml:space="preserve"> муниципального образования </w:t>
      </w:r>
      <w:r>
        <w:rPr>
          <w:sz w:val="28"/>
          <w:szCs w:val="28"/>
        </w:rPr>
        <w:t>Каменногорский</w:t>
      </w:r>
      <w:r>
        <w:rPr>
          <w:sz w:val="28"/>
          <w:szCs w:val="28"/>
          <w:lang w:eastAsia="en-US"/>
        </w:rPr>
        <w:t xml:space="preserve"> сельсовет</w:t>
      </w:r>
      <w:r>
        <w:rPr>
          <w:sz w:val="28"/>
          <w:szCs w:val="28"/>
        </w:rPr>
        <w:t xml:space="preserve">  № 132-РС от 11.11.2024 г. «Об утверждении Положения "О  земельном налоге"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льготы по земельному налогу установлены организациям и учреждениям, финансируемым</w:t>
      </w:r>
      <w:r>
        <w:rPr>
          <w:sz w:val="26"/>
          <w:szCs w:val="26"/>
        </w:rPr>
        <w:t xml:space="preserve"> из местного бюджета, органы местного самоуправ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налоговых расходах за 2023-2024 годы представлена в таблиц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Таблица 2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9"/>
        <w:gridCol w:w="932"/>
        <w:gridCol w:w="897"/>
        <w:gridCol w:w="20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скальные характеристики налоговых расходов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нижения) 2024 года к 2023 году, %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налоговых расходов в результате освобождения от налогообложения организаций и учреждений, финансируемых из местного бюджета, органы местного самоуправления, тыс. р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адающих доходов бюджета в результате применения налоговой льготы по земельному налогу, тыс. руб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логоплательщиков, воспользовавшихся льготой, 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организаций и учреждений, финансируемых из финансируемых из местного бюджета, органы местного самоуправления, 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ценка целесообразности и результативности налогового расхода по земельному налогу для организаций и учреждений, финансируемых из местного бюджета, органам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именения данного налогового расхода является оптимизация встречных бюджетных финансовых потоков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/>
        <w:t>Налоговый расход соответствует цели структурного элемента муниципальной программы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677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логовый расход (</w:t>
            </w:r>
            <w:r>
              <w:rPr>
                <w:rFonts w:cs="Times New Roman" w:ascii="Times New Roman" w:hAnsi="Times New Roman"/>
                <w:b/>
                <w:i/>
              </w:rPr>
              <w:t>целевая категори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одпр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а муниципальной программ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бождение от уплаты земельного нало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и учреждений, финансируемых за счет местного бюджета, органы местного самоуправ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техническ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стойчивое развитие территории муниципального образования Каменногорский сельсовет Северного района Оренбургской области на 2022-2027 г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местного самоуправ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финансовой нагрузки на бюджетные учреждения и органы власт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, и за период 2019-2024 гг. составила:  </w:t>
      </w:r>
    </w:p>
    <w:p>
      <w:pPr>
        <w:pStyle w:val="ConsPlusNormal"/>
        <w:widowControl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7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145"/>
        <w:gridCol w:w="1108"/>
        <w:gridCol w:w="974"/>
        <w:gridCol w:w="975"/>
        <w:gridCol w:w="1240"/>
        <w:gridCol w:w="696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лательщиков, воспользовавшихся правом на льготы, 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лательщиков, 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ребованность, 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отчетном году по сравнению с уровнем 2023 года востребованность предоставляемых льгот осталась на прежнем уровн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именение данного вида налоговых льгот позволяет снизить бюджетные расходы на финансирование </w:t>
      </w:r>
      <w:r>
        <w:rPr>
          <w:rFonts w:cs="Times New Roman" w:ascii="Times New Roman" w:hAnsi="Times New Roman"/>
          <w:sz w:val="28"/>
          <w:szCs w:val="28"/>
        </w:rPr>
        <w:t>организаций и учреждений, финансируемых из местного бюджета, органы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 xml:space="preserve"> что способствует высвобождению финансовых ресурсов для достижения ц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Каменного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 в цел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роме того, налоговые расходы носят социальный характер, так как способствуют созданию благоприятных условий для развития системы предоставления качественных общедоступных и бесплатных услуг населен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ивности налогового расх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ценка результативности налогового расхода включает </w:t>
      </w:r>
      <w:r>
        <w:rPr>
          <w:rFonts w:cs="Times New Roman" w:ascii="Times New Roman" w:hAnsi="Times New Roman"/>
          <w:i/>
          <w:sz w:val="26"/>
          <w:szCs w:val="26"/>
        </w:rPr>
        <w:t>оценку вклада</w:t>
      </w:r>
      <w:r>
        <w:rPr>
          <w:rFonts w:cs="Times New Roman" w:ascii="Times New Roman" w:hAnsi="Times New Roman"/>
          <w:sz w:val="26"/>
          <w:szCs w:val="26"/>
        </w:rPr>
        <w:t xml:space="preserve"> предусмотренных для плательщиков льгот в изменение значения показателя (индикатора) достижения целей муниципальной программы и оценку </w:t>
      </w:r>
      <w:r>
        <w:rPr>
          <w:rFonts w:cs="Times New Roman" w:ascii="Times New Roman" w:hAnsi="Times New Roman"/>
          <w:i/>
          <w:sz w:val="26"/>
          <w:szCs w:val="26"/>
        </w:rPr>
        <w:t>бюджетной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налоговых расходов муниципального образ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вклада предусмотренных для плательщиков льгот в изменение значения показателя (индикатора) достижения целе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дним из показателей (индикатором) достижения целей муниципальной программы является доля учреждений и органов местного самоуправления   имеющих право на получение льготы по земельному налогу в соответствии с законодательством Российской Федерации и муниципального образования равная 100%. В 2024 году данная цель была достигнута.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Оценка бюджетной эффективности налоговых расходов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ab/>
        <w:t xml:space="preserve">При предоставлении налоговых льгот по земельному налогу </w:t>
      </w:r>
      <w:r>
        <w:rPr>
          <w:sz w:val="28"/>
          <w:szCs w:val="28"/>
        </w:rPr>
        <w:t xml:space="preserve">организаций и учреждений, финансируемых из местного  бюджета, органы местного самоуправления  </w:t>
      </w:r>
      <w:r>
        <w:rPr>
          <w:rFonts w:eastAsia="Calibri"/>
          <w:sz w:val="28"/>
          <w:szCs w:val="28"/>
        </w:rPr>
        <w:t>альтернативные механизмы достижения целей отсутствуют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Вывод: поскольку налоговый расход оказывает положительное влияние 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достижение целей муниципальной программы Каменногорского сельсовета и Северного района в целом, способствует устранению встречных финансовых потоков средств местного бюджета его действие в 2024     году признано целесообразным и эффективным.   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применения социальных налоговых расходов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3 Решения Совета депутатов</w:t>
      </w:r>
      <w:r>
        <w:rPr>
          <w:sz w:val="28"/>
          <w:szCs w:val="28"/>
          <w:lang w:eastAsia="en-US"/>
        </w:rPr>
        <w:t xml:space="preserve"> муниципального образования Каменногорский сельсовет</w:t>
      </w:r>
      <w:r>
        <w:rPr>
          <w:sz w:val="28"/>
          <w:szCs w:val="28"/>
        </w:rPr>
        <w:t xml:space="preserve"> № 132-РС от 11.11.2024 г. «Об утверждении Положения "О земельном налог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льготы по земельному налогу установлены  налогоплательщикам - физическим лицам, относящимся к социально незащищенным группам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нформация о налоговых расходах за 2023 – 2024 год представлена в таблице 4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25"/>
        <w:gridCol w:w="1397"/>
        <w:gridCol w:w="1121"/>
        <w:gridCol w:w="1796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кальные характеристики налоговых расход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2024 года к 2023 году, %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расходов в результате освобождения от налогообложения социально незащищенных групп населения, тыс. руб.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в результате освобождения </w:t>
            </w:r>
          </w:p>
          <w:p>
            <w:pPr>
              <w:pStyle w:val="Normal"/>
              <w:rPr/>
            </w:pPr>
            <w:r>
              <w:rPr/>
              <w:t>от налогообложения ветераны, участники и инвалиды Великой Отечественной войны, родители и супруги военнослужащих, погибших при исполнении служебных       обязанностей, тыс. ру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логоплательщиков, воспользовавшихся льготой, ч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алогоплательщиков, е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Оценка эффективности налоговых расходов по земельному налогу в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ношении лиц, относящихся к социально незащищенным группам населения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Целью налогового расхода является повышение социальной защищенности отдельных категорий граждан путем сохранения их до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й расход соответствует цели структурного элемента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819"/>
        <w:gridCol w:w="2393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логовый расход (</w:t>
            </w:r>
            <w:r>
              <w:rPr>
                <w:rFonts w:cs="Times New Roman" w:ascii="Times New Roman" w:hAnsi="Times New Roman"/>
                <w:b/>
                <w:i/>
              </w:rPr>
              <w:t>целевая категория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одпр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а муниципальной программ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бождение от налогообложения ветераны, участники и инвалиды Великой Отечественной войн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ая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е развитие территории муниципального образования Каменногорский сельсовет Северного района Оренбургской области на 2022-2027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местного самоуправ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дельных категорий граждан. Реализация полномочий органов местного самоуправления по решению вопросов местного значения, а также отдельных передаваемых государственных полномочи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бождение от  налогообложения родители и супруги военнослужащих, погибших при исполнении служебных       обязаннос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ая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е развитие территории муниципального образования Каменногорский сельсовет Северного района Оренбургской области на 2022-2027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местного самоуправ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дельных категорий граждан. Реализация полномочий органов местного самоуправления по решению вопросов местного значения, а также отдельных передаваемых государственных полномочий.</w:t>
            </w:r>
          </w:p>
        </w:tc>
      </w:tr>
    </w:tbl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именение налогового расхода способствует снижению налогового бремени населения, повышению уровня и качества жизни граждан, снижению социального неравенства, что способствует направлению муниципальной программы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доставление данного вида льгот носит заявительный характер.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. Востребованность налоговой льготы за период 2019-2024 гг. составила: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148"/>
        <w:gridCol w:w="1111"/>
        <w:gridCol w:w="977"/>
        <w:gridCol w:w="978"/>
        <w:gridCol w:w="1245"/>
        <w:gridCol w:w="69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лательщиков, воспользовавшихся правом на льготы, 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лательщиков, 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ребованность,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отчетном году по сравнению с уровнем 2023 года востребованность предоставляемых льгот осталась на том же уровне. Данный факт свидетельствует о невостребованности указанного налогового расхода. Предоставление данной льготы осуществляется по заявлению налогоплательщ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ивности налогового расход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Одним из показателей (индикатором) достижения целей муниципальной программы является повышение социальной защищенности отдельных групп населения. В 2023 году данная цель была достигнута.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ценка бюджетной эффективности налоговых расходов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При предоставлении налоговых льгот по земельному налогу инвалидам Великой Отечественной войны, вдовам участникам Великой Отечественной войны, родителям погибших при исполнении воинского долга военнослужа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ьтернативные механизмы достижения целей отсутствую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Эффективность льготы оценивается показателем социальной защищенности определенных слоев населения муниципального образ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состоянию на 01.01.2025г на территории муниципального образования Каменногорский сельсовет граждане, отнесенные решением Совета депутатов муниципального </w:t>
      </w:r>
      <w:r>
        <w:rPr>
          <w:sz w:val="28"/>
          <w:szCs w:val="28"/>
        </w:rPr>
        <w:t xml:space="preserve">образования № 132-РС от 11.11.2024г.  «Об утверждении Положения "О земельном налоге"  к льготной категории, не проживают. Следовательно необходимость предоставления льгот по земельному налогу отсутствует.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й оценки эффективности социальных налоговых расходов в связи с отсутствием налогоплательщиков, имеющих право на льготу по уплате земельного налога, на территории муниципального образования необходимо отменить данную льго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ной оценки эффективности технических налоговых расходов по земельному налогу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Каменного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, предоставляемых организациям и учреждениям, финансируемым из местного бюджета, органы местного самоуправления, необходимо сохранить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муниципального образования                                                                           Т.Н.Родичкина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олнитель                            __________________                                                 А.А.Саидова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(подпись)</w:t>
        <w:tab/>
        <w:t xml:space="preserve">                                             (ФИО исполнителя)</w:t>
      </w:r>
    </w:p>
    <w:sectPr>
      <w:footerReference w:type="default" r:id="rId2"/>
      <w:type w:val="nextPage"/>
      <w:pgSz w:w="11906" w:h="16838"/>
      <w:pgMar w:left="126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22">
    <w:name w:val="Обычный (веб)2"/>
    <w:basedOn w:val="Normal"/>
    <w:qFormat/>
    <w:pPr/>
    <w:rPr>
      <w:sz w:val="13"/>
      <w:szCs w:val="13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23">
    <w:name w:val="Основной текст с отступом 2"/>
    <w:basedOn w:val="Normal"/>
    <w:qFormat/>
    <w:pPr>
      <w:spacing w:lineRule="auto" w:line="336"/>
      <w:ind w:firstLine="900"/>
      <w:jc w:val="both"/>
    </w:pPr>
    <w:rPr>
      <w:sz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3:00Z</dcterms:created>
  <dc:creator>maximova</dc:creator>
  <dc:description/>
  <cp:keywords/>
  <dc:language>en-US</dc:language>
  <cp:lastModifiedBy>Комтех</cp:lastModifiedBy>
  <cp:lastPrinted>2022-08-02T16:18:00Z</cp:lastPrinted>
  <dcterms:modified xsi:type="dcterms:W3CDTF">2025-08-01T09:47:00Z</dcterms:modified>
  <cp:revision>351</cp:revision>
  <dc:subject/>
  <dc:title>Решением Красноярского городского Совета от 01</dc:title>
</cp:coreProperties>
</file>